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8.2012                                                                                      № 4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праздновании «Дня физкультурника»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айонного Положения «О дне физкультурника», утверждённого директором МУ ФКС и ДО С.С. Жого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елить в подотчёт Инстранкиной Наталье Игоревне- делопроизводителю администрации Рождественского сельсовета денежные средства в сумме 1100 рублей  00 копеек (Одна тысяча сто рублей 00 копеек ) для участия в районной спортивной спартакиад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ходы в сумме 1100  рублей 00 копеек  (Одна тысяча сто рублей 00 копеек) отнести на статью 1101 5129700500 290 согласно смете в приложении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распоряжению администрации</w:t>
      </w:r>
    </w:p>
    <w:p>
      <w:pPr>
        <w:pStyle w:val="Normal"/>
        <w:jc w:val="center"/>
        <w:rPr/>
      </w:pPr>
      <w:r>
        <w:rPr/>
        <w:t>Рождественского сельсовет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47 -Р от 21.08.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мета расход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питание участников соревнования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рублей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4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4:00Z</dcterms:modified>
  <cp:revision>2</cp:revision>
  <dc:subject/>
  <dc:title>АДМИНИСТРАЦИЯ РОЖДЕСТВЕНСКОГО СЕЛЬСОВЕТА</dc:title>
</cp:coreProperties>
</file>